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и выстав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ё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ставки как инструмент маркетинга, рекламы и продвижения на рын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лассификация выставочных мероприят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вы затраты и польза от участия в выстав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е направления работ по организации участия в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готовительный период (подготовка к выставк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иод открытия и закрытия выстав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левыставочный пери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бор выстав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нализ рынка выставочно-ярморочных услу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пределение целей участия в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8"/>
          <w:szCs w:val="28"/>
        </w:rPr>
        <w:t xml:space="preserve">Выбор выставки м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риск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ервоочередные шаги после принятия решения об участии в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ача заявки на участие в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ектирование и оформление сте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каз от заявленного участия и его последств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нирование штата работников сте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готовка и издание информационно-рекламных материа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ланирование действий персонала на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язанности руководителя стен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бота со средствами массовой информ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есс-конференция для С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емка стенда и инструктаж персон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ация рабочего дня на стен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зучение стендов партнёров и конкур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рытие выставки, демонтаж стенда и подготовка персонала к отъез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ероприятия, реализуемые после выстав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 следует поддерживать и укреплять договорённости, достигнутые на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бор результатов участия в выставке и подведение итог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дготовка итогового отчёта об участии в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окументационное обеспечение участия в выстав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ация бухгалтерского учёта и отчётности экспонен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клама на выставках и ярмар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е аспекты выставочной рекла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ационные аспекты рекламы на стенд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чи персонала стенда в работе с экспонатур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пособы привлечения внимания посетителя к стен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обенности участия России в выставках и ярмарках за границ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обенности организации участия экспонентов во всемирных выстав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обенности правовых норм участия в российских выставк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мирные туристические выставки-ярмар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остовские выставочные компании, центры, площадки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Normal"/>
        <w:spacing w:before="280" w:after="280"/>
        <w:ind w:left="-540" w:hanging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Style15"/>
        <w:ind w:left="-540" w:hanging="0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3z0">
    <w:name w:val="WW8Num23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78" w:before="18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8:22:00Z</dcterms:created>
  <dc:creator>1</dc:creator>
  <dc:description/>
  <cp:keywords/>
  <dc:language>en-US</dc:language>
  <cp:lastModifiedBy>Кирилл</cp:lastModifiedBy>
  <dcterms:modified xsi:type="dcterms:W3CDTF">2020-08-28T07:19:00Z</dcterms:modified>
  <cp:revision>8</cp:revision>
  <dc:subject/>
  <dc:title/>
</cp:coreProperties>
</file>